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LM 3.1: Walk the Walk, Talk the Talk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ctivity Instructions: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2"/>
          <w:szCs w:val="22"/>
        </w:rPr>
        <w:t>Form teams of three (walker, calculator operator, CBR manager)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elect </w:t>
      </w:r>
      <w:r>
        <w:rPr>
          <w:rFonts w:cs="Verdana" w:ascii="Verdana" w:hAnsi="Verdana"/>
          <w:b/>
          <w:sz w:val="22"/>
          <w:szCs w:val="22"/>
        </w:rPr>
        <w:t>one</w:t>
      </w:r>
      <w:r>
        <w:rPr>
          <w:rFonts w:cs="Verdana" w:ascii="Verdana" w:hAnsi="Verdana"/>
          <w:sz w:val="22"/>
          <w:szCs w:val="22"/>
        </w:rPr>
        <w:t xml:space="preserve"> of the walks pictured below, or </w:t>
      </w:r>
      <w:r>
        <w:rPr>
          <w:rFonts w:cs="Verdana" w:ascii="Verdana" w:hAnsi="Verdana"/>
          <w:b/>
          <w:sz w:val="22"/>
          <w:szCs w:val="22"/>
        </w:rPr>
        <w:t>create your ow</w:t>
      </w:r>
      <w:r>
        <w:rPr>
          <w:rFonts w:cs="Verdana" w:ascii="Verdana" w:hAnsi="Verdana"/>
          <w:sz w:val="22"/>
          <w:szCs w:val="22"/>
        </w:rPr>
        <w:t>n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scuss how you will “Walk the Walk”  to make the graph and use this knowledge to create a similar graph with a graphing calculator and a CB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0800</wp:posOffset>
                </wp:positionV>
                <wp:extent cx="5623560" cy="5349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3560" cy="534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  <w:gridCol w:w="4428"/>
                            </w:tblGrid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2400935" cy="16002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30" r="-20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00935" cy="1600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2448560" cy="162877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0" t="-30" r="-20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48560" cy="16287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2400935" cy="1600200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0" t="-30" r="-20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00935" cy="1600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2332990" cy="1553210"/>
                                        <wp:effectExtent l="0" t="0" r="0" b="0"/>
                                        <wp:docPr id="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0" t="-30" r="-20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32990" cy="15532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2286000" cy="1524000"/>
                                        <wp:effectExtent l="0" t="0" r="0" b="0"/>
                                        <wp:docPr id="6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0" t="-30" r="-20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86000" cy="1524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2219960" cy="1479550"/>
                                        <wp:effectExtent l="0" t="0" r="0" b="0"/>
                                        <wp:docPr id="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0" t="-30" r="-20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19960" cy="1479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pt;height:421.25pt;mso-wrap-distance-left:9pt;mso-wrap-distance-right:9pt;mso-wrap-distance-top:0pt;mso-wrap-distance-bottom:0pt;margin-top:4pt;mso-position-vertical-relative:text;margin-left:15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  <w:gridCol w:w="4428"/>
                      </w:tblGrid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400935" cy="160020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0" t="-30" r="-2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0935" cy="1600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448560" cy="162877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0" t="-30" r="-2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8560" cy="1628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400935" cy="160020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0" t="-30" r="-2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0935" cy="1600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332990" cy="155321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0" t="-30" r="-2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2990" cy="1553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286000" cy="1524000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0" t="-30" r="-2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219960" cy="1479550"/>
                                  <wp:effectExtent l="0" t="0" r="0" b="0"/>
                                  <wp:docPr id="1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0" t="-30" r="-2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9960" cy="147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CBR Instructions: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  <w:szCs w:val="22"/>
        </w:rPr>
        <w:t>Turn calculator on, press APPS, and select option CBL/CBR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lect 3:RANGER, press ENTER; choose SET UP SAMPLE, press ENTER; curser up to START NOW, press ENTER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ollow the instructions on the screen and work with team members to create your graph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  <w:szCs w:val="22"/>
        </w:rPr>
        <w:t>Option 1:SHOW PLOT allows you to see your graph, Option 3:REPEAT SAMPLE allows you to try again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  <w:szCs w:val="22"/>
        </w:rPr>
        <w:t>Bring your calculator to the computer if you want to save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22"/>
          <w:szCs w:val="22"/>
        </w:rPr>
        <w:t>your graph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Note:  </w:t>
      </w:r>
      <w:r>
        <w:rPr>
          <w:rFonts w:cs="Verdana" w:ascii="Verdana" w:hAnsi="Verdana"/>
          <w:sz w:val="20"/>
          <w:szCs w:val="20"/>
        </w:rPr>
        <w:t>When discussing how to “Walk the Walk”, consider: rates of change, intervals of increase or decrease, maximum/minimum, distance from the CBR (reference point)</w:t>
      </w:r>
    </w:p>
    <w:sectPr>
      <w:type w:val="nextPage"/>
      <w:pgSz w:w="12240" w:h="15840"/>
      <w:pgMar w:left="1361" w:right="1418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23:42:00Z</dcterms:created>
  <dc:creator>Information Services</dc:creator>
  <dc:description/>
  <cp:keywords/>
  <dc:language>en-US</dc:language>
  <cp:lastModifiedBy>Information Services</cp:lastModifiedBy>
  <dcterms:modified xsi:type="dcterms:W3CDTF">2009-08-05T23:42:00Z</dcterms:modified>
  <cp:revision>2</cp:revision>
  <dc:subject/>
  <dc:title>            </dc:title>
</cp:coreProperties>
</file>